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/>
      </w:pPr>
      <w:r>
        <w:rPr>
          <w:b/>
        </w:rPr>
        <w:t xml:space="preserve">15_Никифора Ксанфопула собрания на праздники Триод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наксарий Вербного Воскресенья</w:t>
      </w:r>
    </w:p>
    <w:p>
      <w:pPr>
        <w:pStyle w:val="Normal"/>
        <w:spacing w:lineRule="auto" w:line="240"/>
        <w:rPr/>
      </w:pPr>
      <w:r>
        <w:rPr/>
        <w:t>На молодого осла сел, словом Создавший небеса,</w:t>
      </w:r>
    </w:p>
    <w:p>
      <w:pPr>
        <w:pStyle w:val="Normal"/>
        <w:spacing w:lineRule="auto" w:line="240"/>
        <w:rPr/>
      </w:pPr>
      <w:r>
        <w:rPr/>
        <w:t>Заботясь о людях, желая освободить бессловесных.</w:t>
      </w:r>
    </w:p>
    <w:p>
      <w:pPr>
        <w:pStyle w:val="Normal"/>
        <w:spacing w:lineRule="auto" w:line="2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В этот день празднуем славный и пресветлый праздник – Вербное Воскресенье, и вот по какой причине: после воскресения Лазаря из мёртвых многие люди, увидев случившееся, уверовали во Христа. И иудейским собранием в синагоге был утверждён судебный приговор о том, чтобы убить Христа и Лазаря. Иисус же избегал встреч с ними, давая их злобе разгореться, иудеи же в праздник Пасхи убить Его задумали. И вот за 6 дней до Пасхи пришёл Иисус в Вифанию, место, где Лазарь был умершим, и, когда был пир, с Иисусом ел и Лазарь, сестра же его Мария ноги Христовы миром помазала. На следующее утро Иисус отослал учеников Своих привести ослицу и молодого осла. И Тот, Кто Своим Престолом имеет небо, сев на осла, вошел в Иерусалим, дети же еврейские и взрослые люди постилали на пути Его одежды свои и ветви фиников, одни срезали с деревьев, другие в руках приносили и восклицали, приветствуя Его: «Осанна Сыну Давидову, благословен Грядущий во Имя Господне, Царь Израилев!» Так восклицали они, поскольку их на это подвиг Всесвятой Дух для славы и похваления Христа. Показывали же победу Христа над смертью ваиями, то есть ветвями, «ваия» же означает «мягкая ветвь». Существовал обычай, что победителей в сражениях и войнах приветствовали ветвями вечнозеленых деревьев и почитали победными шествиями в сопровождении народа. Таинственно же означал молодой осёл – нас, людей от всех народов, сев на него, то есть опираясь на все народы, Христос стал называться Царь всей земли. Об этом празднике говорил и пророк Захария: «Радуйся, дочь Сиона, вот Царь твой идёт к тебе кроток, сев на рабочую скотину, молодого осла, сына вьючного животного». И Давид говорил о детях на этом празднике: «Устами младенцев и грудных детей совершил восхваление». Но когда входил Иисус в город, сказал: «Потрясен будет весь Иерусалим». И чтобы отомстить за эти слова, народ, поощряемый архиереями, вознамерился убить Его. Он же таился и скрывался, а, являясь, говорил притчами. </w:t>
      </w:r>
    </w:p>
    <w:p>
      <w:pPr>
        <w:pStyle w:val="Normal"/>
        <w:spacing w:lineRule="auto" w:line="240"/>
        <w:rPr/>
      </w:pPr>
      <w:r>
        <w:rPr>
          <w:b/>
        </w:rPr>
        <w:t>Несказанным Твоим милосердием, Христе Боже наш, помоги нам стать победителями бессловесных страстей и сподоби видеть Твою светлую победу над смертью, ясное и живоносное Воскресение, и помилуй нас ныне и присно и во веки веков. Амин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4355</wp:posOffset>
                </wp:positionH>
                <wp:positionV relativeFrom="paragraph">
                  <wp:posOffset>680085</wp:posOffset>
                </wp:positionV>
                <wp:extent cx="46951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вод с церковнославянского языка выполнен кандидатом филологических наук Зайцевой О.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45.7pt;mso-wrap-distance-left:9.05pt;mso-wrap-distance-right:9.05pt;mso-wrap-distance-top:0pt;mso-wrap-distance-bottom:0pt;margin-top:53.5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еревод с церковнославянского языка выполнен кандидатом филологических наук Зайцевой О.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59" w:right="56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040" w:leader="none"/>
      </w:tabs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ведение"/>
    <w:basedOn w:val="Heading1"/>
    <w:qFormat/>
    <w:pPr>
      <w:numPr>
        <w:ilvl w:val="0"/>
        <w:numId w:val="0"/>
      </w:numPr>
      <w:tabs>
        <w:tab w:val="left" w:pos="1440" w:leader="none"/>
        <w:tab w:val="left" w:pos="5040" w:leader="none"/>
      </w:tabs>
      <w:spacing w:lineRule="auto" w:line="240" w:before="0" w:after="240"/>
      <w:ind w:left="1440" w:right="616" w:hanging="720"/>
      <w:jc w:val="center"/>
      <w:outlineLvl w:val="9"/>
    </w:pPr>
    <w:rPr/>
  </w:style>
  <w:style w:type="paragraph" w:styleId="Style15">
    <w:name w:val="Дата"/>
    <w:basedOn w:val="Normal"/>
    <w:next w:val="Normal"/>
    <w:qFormat/>
    <w:pPr/>
    <w:rPr/>
  </w:style>
  <w:style w:type="paragraph" w:styleId="Style16">
    <w:name w:val="Таблица"/>
    <w:basedOn w:val="Normal"/>
    <w:qFormat/>
    <w:pPr>
      <w:tabs>
        <w:tab w:val="clear" w:pos="5040"/>
      </w:tabs>
      <w:spacing w:lineRule="auto" w:line="240"/>
      <w:ind w:hanging="0"/>
      <w:jc w:val="left"/>
    </w:pPr>
    <w:rPr>
      <w:rFonts w:cs="Arial CYR"/>
      <w:sz w:val="22"/>
      <w:szCs w:val="20"/>
    </w:rPr>
  </w:style>
  <w:style w:type="paragraph" w:styleId="Style17">
    <w:name w:val="нзт"/>
    <w:basedOn w:val="Normal"/>
    <w:qFormat/>
    <w:pPr>
      <w:spacing w:lineRule="auto" w:line="2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0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4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04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3:59:00Z</dcterms:created>
  <dc:creator>user</dc:creator>
  <dc:description/>
  <cp:keywords/>
  <dc:language>en-US</dc:language>
  <cp:lastModifiedBy>1</cp:lastModifiedBy>
  <cp:lastPrinted>2008-04-06T08:20:00Z</cp:lastPrinted>
  <dcterms:modified xsi:type="dcterms:W3CDTF">2010-02-16T14:11:00Z</dcterms:modified>
  <cp:revision>3</cp:revision>
  <dc:subject/>
  <dc:title>12_Никифора Ксанфопула собрания на праздники Триоди, </dc:title>
</cp:coreProperties>
</file>